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William Walpole</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Assignment # 18 </w:t>
      </w:r>
    </w:p>
    <w:p>
      <w:pPr>
        <w:pStyle w:val="Normal"/>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Consults with Professional Support Staff</w:t>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b/>
        <w:t>In a public school setting, student needs are addressed in team meetings.  Special Education teachers need to utilize support staff and available resources to help students meet goals set for them in their IEP.  Every team member brings their expertise and skill set to the table.  Speech and Language Pathologists can help students sound out words and help with decoding.  Occupational Therapists</w:t>
      </w:r>
      <w:r>
        <w:rPr>
          <w:rFonts w:eastAsia="ヒラギノ角ゴ Pro W3" w:cs="Times New Roman" w:ascii="Times New Roman" w:hAnsi="Times New Roman"/>
          <w:color w:val="000000"/>
          <w:sz w:val="24"/>
        </w:rPr>
        <w:t xml:space="preserve"> use their unique expertise to help children to be prepared for and perform school related activities and to fulfill their role as students. The can support academic and non-academic outcomes including social skills, math, reading, writing, recess, participation in sports and self-help skills.  Physical </w:t>
      </w:r>
      <w:r>
        <w:rPr>
          <w:rFonts w:eastAsia="ヒラギノ角ゴ Pro W3" w:cs="Times New Roman" w:ascii="Times New Roman" w:hAnsi="Times New Roman"/>
          <w:sz w:val="24"/>
        </w:rPr>
        <w:t xml:space="preserve">Therapists </w:t>
      </w:r>
      <w:hyperlink r:id="rId2">
        <w:r>
          <w:rPr>
            <w:rStyle w:val="InternetLink"/>
            <w:rFonts w:eastAsia="ヒラギノ角ゴ Pro W3" w:cs="Times New Roman" w:ascii="Times New Roman" w:hAnsi="Times New Roman"/>
            <w:sz w:val="24"/>
          </w:rPr>
          <w:t>help children</w:t>
        </w:r>
      </w:hyperlink>
      <w:r>
        <w:rPr>
          <w:rFonts w:eastAsia="ヒラギノ角ゴ Pro W3" w:cs="Times New Roman" w:ascii="Times New Roman" w:hAnsi="Times New Roman"/>
          <w:sz w:val="24"/>
        </w:rPr>
        <w:t xml:space="preserve"> with physical disabilities or injuries become able to perform tasks related to their school day, such as writing on a chalkboard, walking up and down stairs to attend classes, or participating in gym class.  Reading specialists and math coaches can also provide extra support for struggling students in their field of expertise.  </w:t>
      </w:r>
    </w:p>
    <w:p>
      <w:pPr>
        <w:pStyle w:val="Normal"/>
        <w:spacing w:lineRule="auto" w:line="480"/>
        <w:ind w:left="0" w:right="0" w:firstLine="72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At my job on the ABC Unit, I regularly meet with support staff as well.  The students who are hospitalized for being a danger to themselves or others and stay with us have different short term goals.  The purpose of admitting a child to our unit is to administer the treatment they need to stabilize them.  There is a team approach to this just as in the public school setting, but at the hospital we call our meeting “rounds”.  Instead of the team I listed above as in public schools, our team includes a psychiatrist, nurses, a physical therapist (when needed), a creative therapist, a clinical educator (me), a nutritionist (when needed), and a counselor.  Many of the roles are the same as in schools, but we meet more frequently to discuss the plan for the patient as the typical stay with us is usually 2 weeks long, though that can vary on a case by case basis.  Of course, just as in an IEP meeting or PPT, everything is individualized based on the needs of the child.  In many cases, the goal we have for the student addresses a behavior problem whether that is being assaultive to others, displaying a labile mood, acting disorganized, and others.  We address the student’s need in the same way as in public schools: we all use our expertise to help meet the goal of the student.  We use a form in the patients chart to track progress, just as in an IEP, but again, addressed to the short-term need to help stabilize the patient and get them back on the right track.  </w:t>
      </w:r>
    </w:p>
    <w:p>
      <w:pPr>
        <w:pStyle w:val="Normal"/>
        <w:spacing w:lineRule="auto" w:line="480"/>
        <w:ind w:left="0" w:right="0" w:firstLine="72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I have attached an example of the form we all contribute to throughout the patients stay at the hospital, and an anonymous example of what is written in that form by the team to address the need of the child.</w:t>
      </w:r>
    </w:p>
    <w:p>
      <w:pPr>
        <w:pStyle w:val="Normal"/>
        <w:spacing w:lineRule="auto" w:line="480" w:before="0" w:after="200"/>
        <w:ind w:left="0" w:right="0" w:firstLine="72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character" w:styleId="Itxtrst">
    <w:name w:val="itxtrst"/>
    <w:qFormat/>
    <w:rPr>
      <w:color w:val="000000"/>
      <w:sz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how.com/facts_5657335_role-physical-therapist-school-system.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